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P. Engli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r. Aver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 PRAYER FOR OWEN ME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hapter Seven: </w:t>
      </w:r>
      <w:r>
        <w:rPr>
          <w:rFonts w:cs="Times New Roman"/>
          <w:i/>
        </w:rPr>
        <w:t>The Dre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right="720" w:hanging="0"/>
        <w:rPr/>
      </w:pPr>
      <w:r>
        <w:rPr>
          <w:rFonts w:cs="Times New Roman"/>
        </w:rPr>
        <w:tab/>
        <w:t xml:space="preserve">"YESTERDAY I WAS KICKED OUT OF SCHOOL. LAST NIGHT I HAD A DREAM. NOW I KNOW FOUR THINGS. I KNOW THAT MY VOICE DOESN'T CHANGE --- BUT I STILL DON'T KNOW WHY. I KNOW THAT I AM GOD'S INSTRUMENT. I KNOW WHEN I'M GOING TO DIE --- AND NOW A DREAM HAS SHOWN ME </w:t>
      </w:r>
      <w:r>
        <w:rPr>
          <w:rFonts w:cs="Times New Roman"/>
          <w:i/>
        </w:rPr>
        <w:t>HOW</w:t>
      </w:r>
      <w:r>
        <w:rPr>
          <w:rFonts w:cs="Times New Roman"/>
        </w:rPr>
        <w:t xml:space="preserve"> I'M GOING TO DIE. I'M GOING TO BE A </w:t>
      </w:r>
      <w:r>
        <w:rPr>
          <w:rFonts w:cs="Times New Roman"/>
          <w:i/>
        </w:rPr>
        <w:t>HERO</w:t>
      </w:r>
      <w:r>
        <w:rPr>
          <w:rFonts w:cs="Times New Roman"/>
        </w:rPr>
        <w:t>! I TRUST THAT GOD WILL HELP ME, BECAUSE WHAT I'M SUPPOSED TO DO LOOKS VERY HARD" (P.416)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/>
      </w:pPr>
      <w:r>
        <w:rPr>
          <w:rFonts w:cs="Times New Roman"/>
        </w:rPr>
        <w:t xml:space="preserve">1. </w:t>
        <w:tab/>
        <w:t xml:space="preserve">John says, "If you're God's instrument, Owen, how come you need </w:t>
      </w:r>
      <w:r>
        <w:rPr>
          <w:rFonts w:cs="Times New Roman"/>
          <w:i/>
        </w:rPr>
        <w:t>my</w:t>
      </w:r>
      <w:r>
        <w:rPr>
          <w:rFonts w:cs="Times New Roman"/>
        </w:rPr>
        <w:t xml:space="preserve"> help to stuff a basketball?"  What's his attitude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 xml:space="preserve">2. </w:t>
        <w:tab/>
        <w:t>Discuss Owen Meany as a college prospect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3.</w:t>
        <w:tab/>
        <w:t>Why did Owen Meany not drink? Does this remind you of the opinions expressed by any other characters or authors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 xml:space="preserve">4. </w:t>
        <w:tab/>
        <w:t>What do Owen and John learn at Jerrold's  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5.</w:t>
        <w:tab/>
        <w:t>What does Graham McSwiney reveal about John's mother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6.</w:t>
        <w:tab/>
        <w:t>How does McSwiney analyze Owen's voice? Does this give you a hint about how it sounds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7.</w:t>
        <w:tab/>
        <w:t>The New Year's Eves of the early sixties are discussed in this chapter. What purpose does this discussion serve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8.</w:t>
        <w:tab/>
        <w:t>How does Owen propose to discover if Dan is aware of Tabitha's secret life? Do you see Irving ironically commenting upon his own craft?</w:t>
      </w:r>
    </w:p>
    <w:p>
      <w:pPr>
        <w:pStyle w:val="Normal"/>
        <w:ind w:left="720" w:hanging="720"/>
        <w:rPr/>
      </w:pPr>
      <w:r>
        <w:rPr>
          <w:rFonts w:cs="Times New Roman"/>
        </w:rPr>
        <w:t>9.</w:t>
        <w:tab/>
        <w:t xml:space="preserve">Pronounce </w:t>
      </w:r>
      <w:r>
        <w:rPr>
          <w:rFonts w:cs="Times New Roman"/>
          <w:i/>
        </w:rPr>
        <w:t xml:space="preserve">Bishop Strachan </w:t>
      </w:r>
      <w:r>
        <w:rPr>
          <w:rFonts w:cs="Times New Roman"/>
        </w:rPr>
        <w:t xml:space="preserve"> (I obviously couldn't)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10.</w:t>
        <w:tab/>
        <w:t>How does John Wheelwright evaluate Reagan's war on drugs?</w:t>
      </w:r>
    </w:p>
    <w:p>
      <w:pPr>
        <w:pStyle w:val="Normal"/>
        <w:ind w:left="720" w:hanging="720"/>
        <w:rPr/>
      </w:pPr>
      <w:r>
        <w:rPr>
          <w:rFonts w:cs="Times New Roman"/>
        </w:rPr>
        <w:t>11.</w:t>
        <w:tab/>
        <w:t xml:space="preserve">The Lish incidents play an important role in the plot of </w:t>
      </w:r>
      <w:r>
        <w:rPr>
          <w:rFonts w:cs="Times New Roman"/>
          <w:i/>
        </w:rPr>
        <w:t>The Dream</w:t>
      </w:r>
      <w:r>
        <w:rPr>
          <w:rFonts w:cs="Times New Roman"/>
        </w:rPr>
        <w:t>. Discuss in terms of antisemitism, John Kennedy, morality, Owen's conversation with Mrs. Lish, and Randy White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12.</w:t>
        <w:tab/>
        <w:t>Define: MADE FOR TELEVISION &amp; IS HE FOR REAL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 xml:space="preserve">13. </w:t>
        <w:tab/>
        <w:t>Describe the Volkswagen incident. Other than providing more reasons that Randy White will want to be rid of Owen, how does the incident further Irving's themes in the novel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14.</w:t>
        <w:tab/>
        <w:t>ISAIAH 5:20 - 'WOE UNTO THEM THAT CALL EVIL GOOD AND GOOD EVIL."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15.</w:t>
        <w:tab/>
        <w:t>Mary Magdalene: How does the statue parallel other parts of the novel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16.</w:t>
        <w:tab/>
        <w:t>John writes, "I have learned that the consequences of our past actions are always interesting; I have learned to view the present with a forward-looking eye."p. 407  What does this tell us about his craft in revealing the story (think Irving -- Wheelwright -- Events)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17.</w:t>
        <w:tab/>
        <w:t>What is ROTC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  <w:t>18.</w:t>
        <w:tab/>
        <w:t>John writes, "I didn't know how to pray very well then -- I didn't even believe in prayer. If I were given the opportunity to pray for Owen Meany now, I could do a better job of it; knowing what  I know now, I might be able to pray hard enough" (p. 415). What do you make of this comment? Look back on this after you finish the novel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